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5621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                                                                      Россия Федерация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ая администрация                                                                Алтай Республикан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ыктуюльского сельского                                                                    Улаган аймагындаг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еления                                                                                        Балыктуjул  jурт jее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аганского района                                                                     муниципал тозомолини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спублики Алтай                                           jурт администрация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ПОРЯЖЕНИЕ 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АК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« 23» апреля  2018г.        №  14                              с. Балыкту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пределении форм участия граждан</w:t>
      </w:r>
    </w:p>
    <w:p>
      <w:pPr>
        <w:pStyle w:val="Normal"/>
        <w:rPr/>
      </w:pPr>
      <w:r>
        <w:rPr>
          <w:sz w:val="28"/>
          <w:szCs w:val="28"/>
        </w:rPr>
        <w:t>в обеспечении первичных мер пожарной безопас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 в деятельности добровольной пожар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храны на территории Балыктую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21.12.1994 г. N 69-ФЗ "О пожарной безопасности", а также в целях организации участия граждан в обеспечении первичных мер пожарной безопасности на территории сель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Положение «Об определении форм участия граждан в обеспечении первичных мер пожарной безопасности, в том числе в деятельности добровольной пожарной  охраны на территории сельского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жение 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Распоряжения возложить на ведущего специалиста Кобенову Екатерину Альберт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алыктую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Е. К. Сакс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.04. 2018 г. N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пределении форм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еспечении первичных мер пожарной безопас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деятельности добровольной пожар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храны на территории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разработано в целях организации участия граждан в мероприятиях по обеспечению первичных мер пожарной безопасности на территории сельского поселения в соответствии с Федеральным законом от 21.12.1994 г. N 69-ФЗ "О пожарной безопасности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ожение определяет общие принципы  участия граждан в мероприятиях по обеспечению первичных мер пожарной безопасности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участия граждан в мероприя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беспечению первичных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Участие граждан в мероприятиях по обеспечению первичных мер пожарной безопасности осуществляется как  на добровольной основе, так и в обязательном порядке, 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раждане имеют право 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по вопросам пожарной безопасности, в том числе в установленном порядке от органов управления и подразделени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пожарной безопасности, в том числе в установленном порядке в деятельности доброво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ое, предусмотренно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Граждане обязан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05:00Z</dcterms:created>
  <dc:creator>lawer-2</dc:creator>
  <dc:description/>
  <cp:keywords/>
  <dc:language>en-US</dc:language>
  <cp:lastModifiedBy>COMP</cp:lastModifiedBy>
  <cp:lastPrinted>2016-04-07T12:02:00Z</cp:lastPrinted>
  <dcterms:modified xsi:type="dcterms:W3CDTF">2018-04-24T08:05:00Z</dcterms:modified>
  <cp:revision>14</cp:revision>
  <dc:subject/>
  <dc:title>ПОСТАНОВЛЕНИЕ</dc:title>
</cp:coreProperties>
</file>