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                                              Россия Федерациязы       </w:t>
      </w:r>
    </w:p>
    <w:p>
      <w:pPr>
        <w:pStyle w:val="TextBody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156210</wp:posOffset>
            </wp:positionV>
            <wp:extent cx="800100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Сельская администрация                                                                    Алтай Республиканын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Балыктуюльского сельского                                                                    Улаган аймагындагы</w:t>
      </w:r>
    </w:p>
    <w:p>
      <w:pPr>
        <w:pStyle w:val="Heading1"/>
        <w:jc w:val="left"/>
        <w:rPr/>
      </w:pPr>
      <w:r>
        <w:rPr>
          <w:sz w:val="24"/>
          <w:szCs w:val="24"/>
        </w:rPr>
        <w:t>поселения                                                                                        Балыкту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ул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урт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еезе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Улаганского района                                                                     муниципал тозомолини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спублики Алтай                                                                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>урт администрацияз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ОРЯЖЕНИЕ                                                                   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>АКАА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23» апреля 2018г.         № 15                                     с. Балыктуюль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 создании и организации деятельности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обровольной пожарной охраны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рядок её взаимодействия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 другими видами пожарной охраны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</w:t>
      </w:r>
      <w:r>
        <w:rPr>
          <w:iCs/>
          <w:color w:val="000000"/>
          <w:spacing w:val="-5"/>
          <w:w w:val="102"/>
          <w:sz w:val="28"/>
          <w:szCs w:val="28"/>
        </w:rPr>
        <w:t xml:space="preserve"> </w:t>
      </w:r>
      <w:r>
        <w:rPr>
          <w:sz w:val="28"/>
          <w:szCs w:val="28"/>
        </w:rPr>
        <w:t>территории Балыктуюльского сельского поселения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szCs w:val="28"/>
        </w:rPr>
        <w:tab/>
        <w:t>Во исполнение Федерального закона от 06 октября 2003 года № 131-ФЗ «Об общих принципах организации местного самоуправления в Российской Федерации» и Федерального закона от 21 декабря 1994 года № 69-ФЗ «О пожарной безопасности»</w:t>
      </w:r>
      <w:r>
        <w:rPr>
          <w:b/>
          <w:bCs/>
          <w:color w:val="000000"/>
          <w:spacing w:val="53"/>
          <w:w w:val="102"/>
          <w:szCs w:val="28"/>
        </w:rPr>
        <w:t>:</w:t>
      </w:r>
      <w:r>
        <w:rPr>
          <w:szCs w:val="28"/>
        </w:rPr>
        <w:t xml:space="preserve"> 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ожение о создании и организации деятельности добровольной пожарной охраны, порядок её взаимодействия с другими видами пожарной охраны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естр добровольных пожарных муниципального подразделения добровольной пожарной охраны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населённых пунктов муниципального образования, в которых создаётся добровольная пожарная охрана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споряжение вступает в силу в день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данного распоряжения возложить на Кобенову Е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17"/>
        <w:rPr/>
      </w:pPr>
      <w:r>
        <w:rPr>
          <w:sz w:val="28"/>
          <w:szCs w:val="28"/>
        </w:rPr>
        <w:t>Глава Балыктуюльского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Е. К. Сакс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  <w:t>Приложение № 1</w:t>
      </w:r>
    </w:p>
    <w:p>
      <w:pPr>
        <w:pStyle w:val="Normal"/>
        <w:ind w:left="5220" w:hanging="0"/>
        <w:jc w:val="center"/>
        <w:rPr/>
      </w:pPr>
      <w:r>
        <w:rPr/>
        <w:t>к распоряжению главы администрации</w:t>
      </w:r>
    </w:p>
    <w:p>
      <w:pPr>
        <w:pStyle w:val="Normal"/>
        <w:ind w:left="5220" w:hanging="0"/>
        <w:jc w:val="center"/>
        <w:rPr/>
      </w:pPr>
      <w:r>
        <w:rPr/>
        <w:t>Балыктуюльского сельского поселения</w:t>
      </w:r>
    </w:p>
    <w:p>
      <w:pPr>
        <w:pStyle w:val="Heading2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ПОЛОЖ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создании и организации деятельности добровольной пожарной охраны, порядок её взаимодействия с другими видами пожарной охран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ее Положение регламентирует создание подразделений добровольной пожарной охраны на территории сельского поселения независимо от наличия подразделений Государственной противопожарной службы МЧС Российской Федерации (далее – ГПС), или ведомственной пожарной охраны, а также регистрации добровольных пожар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дразделения добровольной пожарной охраны организуются в населенных пунктах независимо от наличия подразделений ГПС или ведомственной охраны и являются составляющей системы обеспечения пожарной безопасности в Республике Алтай. Подразделения добровольной пожарной охраны создаются в виде дружин и команд и входят в систему обеспечения пожарной безопасност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ружина осуществляет деятельность без использования пожарных маш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а осуществляет деятельность с использованием пожарных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анды подразделяются на разря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ый – с круглосуточным дежурством добровольных пожарных в составе дежурного караула (боевого расчёта) в специальном здании (помещен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торой – с круглосуточным дежурством только водителей пожарных машин и нахождением остальных добровольных пожарных из состава дежурного караула (боевого расчёта) по месту работы (учёбы) или месту жи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тий – с нахождением всех добровольных пожарных из состава дежурного караула (боевого расчёта) по месту работы (учёбы) или месту ж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Муниципальные подразделения добровольной пожарной охраны создаются, реорганизуются и ликвидируются по решению руководителя органа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рган местного самоуправления в течение 10 дней информирует подразделение Государственной противопожарной службы (далее - ГПС), в районе выезда которого находится соответствующее поселение о создании, реорганизации и ликвидации подразделения добровольной пожарной охра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оличество подразделений добровольной пожарной охраны и их структура устанавливается руководителем органа местного самоуправления по согласованию с руководителем подразделения ГП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Начальник подразделения добровольной пожарной охраны назначается руководителем органа местного самоуправления по согласованию с руководителем подразделения Г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задач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 подразделения добровольной пожарной охраны возглавляются следующие основные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упреждении пож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тушении пож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функ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В соответствии с возложенными задачами подразделения добровольной пожарной охраны осуществляют следующие основные фун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ируют соблюдение требований пожарной безопасности в населённых пунктах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ют участие в обучении детей до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ят противопожарную пропаган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ют участие в службе пожарной охра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принятия мер по локализации пожара и спасению людей и имущества до прибытия подразделений ГПС, тушении пож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инансовое и материально-техническ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Финансовое и материально-техническое обеспечение подразделений (дружин, команд) добровольной пожарной охраны осуществляется за счёт средств бюджетов, муниципального образования, пожертвований граждан и юридических лиц, а также других источников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абота в добровольной пожарной охран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Подразделения добровольной пожарной охраны комплектуются добровольными пожарны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, принятием мер по локализации пожара и спасению людей и имущества до прибытия подразделений ГПС и (или) тушением пожа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бор граждан в добровольные пожарные муниципального подразделения добровольной пожарной охраны осуществляется органом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Для участия в отборе граждане подают письменное заявление на имя руководителя органа местного самоуправления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езультатам отбора в течение 30 дней со дня подачи заявления орган местного самоуправления принимает решение о принятии гражданина в добровольные пожарные или об отказе гражданину в приёме в добровольные пожарные. Граждане, принятые в добровольные пожарные, регистрируются в Реестре добровольных пожарных муниципального подразделения добровольной пожарной охр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Порядок ведения и хранения Реестра, а также передачи содержащихся в нём сведений в подразделение ГПС устанавливает орган местного самоуправления по согласованию с руководителем подразделения ГП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Органы местного самоуправления организуют первоначальную подготовку добровольных пожар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воначальная подготовка добровольных пожарных осуществляется на безвозмездной основе, как правило, на базе подразделений ГП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Основанием для исключения гражданина из числа добровольных пожарных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е заявл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оответствие квалификационным требованиям, установленным для добровольных пожар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, не позволяющее работать в пожарной охран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стематическое невыполнение установленных требований, а также самоустранение от участия в деятельности подразделения пожарной охра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ие действий, несовместимых с пребыванием в добровольной пожарной охр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ава и обязанности добровольных пожар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Добровольные пожарные имею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вовать в деятельности по обеспечению пожарной безопасности на соответствующей территории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ять противопожарное состояние объектов или их отдельных участков являющихся имуществом (собственного посел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ти службу (дежурство) в подразделениях ГП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никать в места распространения (возможного распространения) пожаров и их опасных проявл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безвозмездной основе проходить медицинские комиссии в учреждениях здравоохранения сельских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Добровольные пожарные обяза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ладать необходимыми пожарно-техническими знаниями в объёме, предусмотренном программой первоначальной подготовки добровольных пожар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меры 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, предъявляемые к добровольным пожарны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еятельности пожарной охра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ть дежурство в подразделениях пожарной охраны в соответствии с графиком, утверждённым соответствующим руководителем органа местного самоуправления по согласованию с руководителем подразделения ГП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новленный порядок несения службы в подразделениях пожарной охраны, дисциплину и правила охраны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режно относиться к имуществу пожарной охраны, содержать в исправном состоянии пожарно-техническое вооружение и оборуд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рядок несения службы в подразделениях добровольной пожарной охр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7. Органами местного самоуправления по согласованию с руководителями подразделения ГПС организуется и осуществляется последующая подготовка добровольных пожарных с привлечением специалистов подразделения ГП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дующая подготовка добровольных пожарных осуществляется в подразделении добровольной пожарной охраны, а также может проводиться не ежегодных учебных сборах в подразделениях ГП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. Программа последующей подготовки добровольных пожарных разрабатывается начальником подразделения добровольной пожарной охраны и утверждается руководителем подразделения Г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Для организации дежурства команды делятся не менее чем на четыре дежурных карау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1. Дежурные караулы команд возглавляются начальниками из числа наиболее подготовленных добровольных пожар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2. Порядок несения службы в дружинах определяется её начальником по согласованию с руководителем подразделения ГПС, исходя из обеспечения реализации в полном объёме поставлен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3. Для своевременного реагирования на пожары начальником подразделения добровольной пожарной охраны по согласованию с руководителем подразделения ГПС определяется порядок сбора добровольных пожарных и способ их доставки к месту пожа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4. Порядок взаимодействия с другими подразделениями пожарной охраны и выполнения задач по тушению пожаров личный состав добровольной пожарной охраны руководствуется нормативными правовыми актами ГПС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5. Подразделения добровольной пожарной охраны в обязательном порядке привлекаются к проведению пожарно-тактических учений (заняти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6. Учёт фактического времени несения службы (дежурства) добровольными пожарными в подразделениях пожарной охраны, а также проведения мероприятий по предупреждению пожаров осуществляется начальником подразделения добровольной пожарной охра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7. Органы местного самоуправления в соответствии с действующим законодательством Российской Федерации предоставляют подразделению добровольной пожарной охраны в безвозмездное пользование здания (помещения), необходимые для осуществления их деятельности, а также пожарно-техническое вооружение и пожарную тех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8. Добровольные пожарные, принимающие непосредственное участие в тушении пожаров, обеспечиваются специальной одеждой и снаря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9. Органы местного самоуправления по согласованию с ГПС могут устанавливать единые образцы удостоверений и форму одежды для добровольных пожар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0. Добровольным пожарным могут предоставляться социальные гарантии, устанавливаемые органами государственной власти субъектов Российской Федерации (органами местного самоуправ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1. Участие в добровольной пожарной охране является формой социально-значимых работ, устанавливаемых органом местного самоуправления.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/>
        <w:t>Приложение 2</w:t>
      </w:r>
    </w:p>
    <w:p>
      <w:pPr>
        <w:pStyle w:val="Normal"/>
        <w:ind w:left="5220" w:hanging="0"/>
        <w:jc w:val="center"/>
        <w:rPr/>
      </w:pPr>
      <w:r>
        <w:rPr/>
        <w:t>к распоряжению главы администрации</w:t>
      </w:r>
    </w:p>
    <w:p>
      <w:pPr>
        <w:pStyle w:val="Normal"/>
        <w:ind w:left="5220" w:hanging="0"/>
        <w:jc w:val="center"/>
        <w:rPr/>
      </w:pPr>
      <w:r>
        <w:rPr/>
        <w:t>Балыктуюль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бровольных пожарных муниципального подразделения 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добровольной пожарной охр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лыктуюльское сельское посел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364"/>
        <w:gridCol w:w="1687"/>
        <w:gridCol w:w="1193"/>
        <w:gridCol w:w="1715"/>
        <w:gridCol w:w="1280"/>
        <w:gridCol w:w="1254"/>
        <w:gridCol w:w="1793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обровольного пожарно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кумент, удостоверяющий личность гражданина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жительства (регистрации), телефо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основной работы, адрес, должность, телефо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основание регистрации в Реестр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основание исключения из Реест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и подпись лица, ответственного за ведение Реестр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дуев Геннадий Николаевич –командир формир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84 06 229287 от 15.06.2007г. Улаганским РОВ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ыктую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. Кызыл -Таш, 9 </w:t>
            </w:r>
          </w:p>
          <w:p>
            <w:pPr>
              <w:pStyle w:val="Normal"/>
              <w:jc w:val="both"/>
              <w:rPr/>
            </w:pPr>
            <w:r>
              <w:rPr/>
              <w:t>24-3-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Балыктуюльская СОШ», учи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унов Иван Юрье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 84 05 214151 от 23.06.2006г. Улаганским РОВ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ыктую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. Западный, 4 </w:t>
            </w:r>
          </w:p>
          <w:p>
            <w:pPr>
              <w:pStyle w:val="Normal"/>
              <w:jc w:val="both"/>
              <w:rPr/>
            </w:pPr>
            <w:r>
              <w:rPr/>
              <w:t>24-3-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гар МОУ «Балыктуюльская СОШ» с. Балыктуюль 24-3-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зин Аркадий Трифон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84 03 167415 от 22.09.2003г. Улаганским РОВ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ыктуюль</w:t>
            </w:r>
          </w:p>
          <w:p>
            <w:pPr>
              <w:pStyle w:val="Normal"/>
              <w:jc w:val="both"/>
              <w:rPr/>
            </w:pPr>
            <w:r>
              <w:rPr/>
              <w:t>пер. Кызыл –Таш, 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к МОУ «Балыктуюльская СОШ» с. Балыктуюль 24-3-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жиков Александр Василье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 84 03 161932 от 11.09.03г. Улаганским РОВ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ыктуюль</w:t>
            </w:r>
          </w:p>
          <w:p>
            <w:pPr>
              <w:pStyle w:val="Normal"/>
              <w:jc w:val="both"/>
              <w:rPr/>
            </w:pPr>
            <w:r>
              <w:rPr/>
              <w:t>ул. Веселая, 55А    24-3-5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 сельской администрации Балыктуюльского сельского поселения 24-3-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нов Сергей Никит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84 02 073765 от 01.04.2002г. Улаганским РОВ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ыктуюль</w:t>
            </w:r>
          </w:p>
          <w:p>
            <w:pPr>
              <w:pStyle w:val="Normal"/>
              <w:jc w:val="both"/>
              <w:rPr/>
            </w:pPr>
            <w:r>
              <w:rPr/>
              <w:t>Ул. Мира, 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гар детского сада «Карлагаш» с. Балыктую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енов Алексей Николае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 84 02 098500 от 09.10.2002г. Улаганским РОВ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ыктуюль</w:t>
            </w:r>
          </w:p>
          <w:p>
            <w:pPr>
              <w:pStyle w:val="Normal"/>
              <w:jc w:val="both"/>
              <w:rPr/>
            </w:pPr>
            <w:r>
              <w:rPr/>
              <w:t>ул. Центральная,6/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 СВА с. Балыктуюль 24-3-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оеков Алексей Владимир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 84 02 070930 от 15.04.2002г. Улаганским РОВ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ыктуюль</w:t>
            </w:r>
          </w:p>
          <w:p>
            <w:pPr>
              <w:pStyle w:val="Normal"/>
              <w:jc w:val="both"/>
              <w:rPr/>
            </w:pPr>
            <w:r>
              <w:rPr/>
              <w:t>пер. Крайний, 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оеков Ренат Владимир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 84 02 126057 от 10.12.2002г. Улаганским РОВ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ыктуюль</w:t>
            </w:r>
          </w:p>
          <w:p>
            <w:pPr>
              <w:pStyle w:val="Normal"/>
              <w:jc w:val="both"/>
              <w:rPr/>
            </w:pPr>
            <w:r>
              <w:rPr/>
              <w:t>ул. Бак-Балы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оеков Иван Владимир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 84 05 203117 от 30.05.2005г. Улаганским РОВД 4 04 187713 от 25.03.2005г. Улаганским РОВ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ыктуюль</w:t>
            </w:r>
          </w:p>
          <w:p>
            <w:pPr>
              <w:pStyle w:val="Normal"/>
              <w:jc w:val="both"/>
              <w:rPr/>
            </w:pPr>
            <w:r>
              <w:rPr/>
              <w:t>ул. Центральная, 7 кв.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 по спорту и молодежной полити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нов Сергей Никит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 84 02 098500 от 09.10.2002г. Улаганским РОВ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ыктуюль ул. Центральная, 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 СВА с. Балыктуюль 24-3-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жнеков Олег Исак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 84 04 187713 от 25.03.2005г. Улаганским РОВ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ыктуюль</w:t>
            </w:r>
          </w:p>
          <w:p>
            <w:pPr>
              <w:pStyle w:val="Normal"/>
              <w:jc w:val="both"/>
              <w:rPr/>
            </w:pPr>
            <w:r>
              <w:rPr/>
              <w:t>ул. Веселая,3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  <w:t>Приложение 3</w:t>
      </w:r>
    </w:p>
    <w:p>
      <w:pPr>
        <w:pStyle w:val="Normal"/>
        <w:ind w:left="5220" w:hanging="0"/>
        <w:jc w:val="center"/>
        <w:rPr/>
      </w:pPr>
      <w:r>
        <w:rPr/>
        <w:t>к распоряжению главы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Балыктуюль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П Е Р Е Ч Е Н 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селённых пунктов сельского поселения и вид созданной добровольной пожарной охран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6"/>
        <w:gridCol w:w="1068"/>
        <w:gridCol w:w="1531"/>
        <w:gridCol w:w="1538"/>
        <w:gridCol w:w="1434"/>
        <w:gridCol w:w="14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ённого пункта сельского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П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ДП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сновных пожарных автомоби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асположения ДПО и телефо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ыктуюль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лыктуюль ул. Бак- Балы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а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120"/>
        <w:ind w:left="283" w:right="-5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5:36:00Z</dcterms:created>
  <dc:creator>Felix Craft</dc:creator>
  <dc:description/>
  <cp:keywords/>
  <dc:language>en-US</dc:language>
  <cp:lastModifiedBy>COMP</cp:lastModifiedBy>
  <cp:lastPrinted>2011-03-18T14:13:00Z</cp:lastPrinted>
  <dcterms:modified xsi:type="dcterms:W3CDTF">2018-04-25T02:26:00Z</dcterms:modified>
  <cp:revision>12</cp:revision>
  <dc:subject/>
  <dc:title>РАСПОРЯЖЕНИЕ</dc:title>
</cp:coreProperties>
</file>