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11430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Россия Федерациязы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администрация                                                                Алтай Республиканын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                                                                                       Балыкту</w:t>
      </w:r>
      <w:r>
        <w:rPr>
          <w:b/>
          <w:szCs w:val="28"/>
          <w:lang w:val="en-US"/>
        </w:rPr>
        <w:t>j</w:t>
      </w:r>
      <w:r>
        <w:rPr>
          <w:b/>
          <w:szCs w:val="28"/>
        </w:rPr>
        <w:t xml:space="preserve">ул  </w:t>
      </w:r>
      <w:r>
        <w:rPr>
          <w:b/>
          <w:szCs w:val="28"/>
          <w:lang w:val="en-US"/>
        </w:rPr>
        <w:t>j</w:t>
      </w:r>
      <w:r>
        <w:rPr>
          <w:b/>
          <w:szCs w:val="28"/>
        </w:rPr>
        <w:t xml:space="preserve">урт </w:t>
      </w:r>
      <w:r>
        <w:rPr>
          <w:b/>
          <w:szCs w:val="28"/>
          <w:lang w:val="en-US"/>
        </w:rPr>
        <w:t>j</w:t>
      </w:r>
      <w:r>
        <w:rPr>
          <w:b/>
          <w:szCs w:val="28"/>
        </w:rPr>
        <w:t>еез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аганского района                                                                     муниципал тозомолини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Алтай  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урт администрациязы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23   »  апреля  2018г.          №     15                            с. Балыктуюль</w:t>
      </w:r>
    </w:p>
    <w:p>
      <w:pPr>
        <w:pStyle w:val="Normal"/>
        <w:rPr>
          <w:rStyle w:val="Style13"/>
          <w:color w:val="000000"/>
        </w:rPr>
      </w:pPr>
      <w:r>
        <w:rPr>
          <w:sz w:val="28"/>
          <w:szCs w:val="28"/>
        </w:rPr>
      </w:r>
    </w:p>
    <w:p>
      <w:pPr>
        <w:pStyle w:val="Normal"/>
        <w:rPr>
          <w:rStyle w:val="Style13"/>
          <w:color w:val="000000"/>
        </w:rPr>
      </w:pPr>
      <w:r>
        <w:rPr/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ПОДГОТОВКЕ НА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ОБЛАСТИ ЗАЩИТЫ ОТ ЧРЕЗВЫЧАЙНЫХ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ТУАЦИЙ ПРИРОДН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ТЕХНОГЕННОГО ХАРАКТЕР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 БАЛЫКТУЮЛЬСКОМ СЕЛЬСКОМ ПОСЕЛЕН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"О защите населения и территорий от чрезвычайных ситуаций природного и техногенного характера" и в целях совершенствования подготовки населения в области защиты от чрезвычайных ситуаций природного и техногенного характера 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дготовке населения в области защиты от чрезвычайных ситуаций природного и техногенного характера (приложение1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подготовка населения в области защиты от чрезвычайных ситуаций природного и техногенного характера (далее именуются - чрезвычайные ситуации)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ческое руководство, координацию и контроль за подготовкой населения в области защиты от чрезвычайных ситуаций возложить на заместителя председателя комиссии по делам гражданской обороны, чрезвычайным ситуациям и ликвидации последствий стихийных бедствий Тудуева Г. 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местителю председателя комиссии по делам гражданской обороны, чрезвычайным ситуациям и ликвидации последствий стихийных бедствий Тудуеву Г. Н. при разработке государственных образовательных стандартов и образовательных программ предусматривать обязательный минимум подготовки лиц, обучающихся в общеобразовательных учреждениях  в области защиты от чрезвычайных ситуаций, обеспечивать пропаганду знаний в области защиты населения от чрезвычайных ситуаций, в том числе с использованием средств массовой информ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едупреждению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ликвидации ЧС                                                                Саксаева Е. К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ыктуюльского сельского поселени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апреля 2018 г. N 1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ГОТОВКЕ НАСЕЛЕНИЯ В ОБЛАСТИ ЗАЩИ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РЕЗВЫЧАЙНЫХ СИТУАЦИЙ ПРИРОД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ХНОГЕННОГО ХАРАКТЕ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у в области защиты от чрезвычайных ситуаций проходя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уководители органов государственной власти, органов местного самоуправления и организ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ботники федеральных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седатели комиссий по чрезвычайным ситуациям органов местного самоуправления и организаций (далее именуются - председатели комиссий по чрезвычайным ситуация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работка у руководителей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вершенствование практических навыков руководителей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в области защиты от чрезвычайных ситуаций предусматрива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квалификации в области защиты от чрезвычайных ситуаций проходят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ого агентства по образованию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андно-штабные учения продолжительностью до 3 суток проводятся в федеральных органах исполнительной власти и в органах исполнительной власти субъектов Российской Федерации 1 раз в 2 года,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командно-штабных учений в федеральных органах исполнительной власти, органах исполнительной власти субъектов Российской Федерации и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Финансирование подготовки руководителей, председателей комиссий по чрезвычайным ситуациям и уполномоченных работников федеральных органов исполнительной власти, председателей комиссий по чрезвычайным ситуациям органов исполнительной власти субъектов Российской Федерации, организации и проведения федеральными органами исполнительной власти учений и тренировок в области защиты от чрезвычайных ситуаций осуществляется в пределах средств, выделяемых на эти цели из федерального бюдж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содержания учебно-методических центров по гражданской обороне и чрезвычайным ситуациям субъектов Российской Федерации, подготовки уполномоченных работников территориальных подсистем единой государственной системы предупреждения и ликвидации чрезвычайных ситуаций, а также проведения органами исполнительной власти субъектов Российской Федерации учений и тренировок осуществляется за счет средств бюджетов субъект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готовки председателей комиссий по чрезвычайным ситуациям органов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0:00Z</dcterms:created>
  <dc:creator>СП</dc:creator>
  <dc:description/>
  <dc:language>en-US</dc:language>
  <cp:lastModifiedBy>Admin</cp:lastModifiedBy>
  <cp:lastPrinted>2018-04-25T13:15:00Z</cp:lastPrinted>
  <dcterms:modified xsi:type="dcterms:W3CDTF">2018-04-25T07:40:00Z</dcterms:modified>
  <cp:revision>2</cp:revision>
  <dc:subject/>
  <dc:title>Российская Федерация                                                                      Россия Федерациязы</dc:title>
</cp:coreProperties>
</file>